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lang w:val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991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МИНИСТЕРСТВО СТРОИТЕЛЬСТВА </w:t>
      </w: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проекту закона Новосибирской области «О внесении изменений в статью 1 Закона Новосибирской области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и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ект закона Новосибирской области «О внесении изменений в статью 1 Закона Новосибирской области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и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</w:t>
      </w:r>
      <w:r>
        <w:rPr>
          <w:bCs/>
        </w:rPr>
        <w:t xml:space="preserve"> (далее</w:t>
      </w:r>
      <w:r>
        <w:rPr/>
        <w:t> </w:t>
      </w:r>
      <w:r>
        <w:rPr>
          <w:bCs/>
        </w:rPr>
        <w:t>– проект закона) предусматривает закрепление за министерством строительства Новосибирской области полномочий по строительству (формированию специализированного фонда) жилых помещений для предоставления гражданам, указанных в статье 8 Федерального закона от 21 декабря 1996 года № 159-ФЗ «О дополнительных гарантиях по социальной поддержке детей-сирот и детей, оставшихся без попечения родителей» (далее </w:t>
        <w:noBreakHyphen/>
        <w:t> Федеральный закон № 159-ФЗ, граждане, указанные в Федеральном законе № 159-ФЗ).</w:t>
      </w:r>
    </w:p>
    <w:p>
      <w:pPr>
        <w:pStyle w:val="Normal"/>
        <w:ind w:firstLine="708"/>
        <w:jc w:val="both"/>
        <w:rPr/>
      </w:pPr>
      <w:r>
        <w:rPr>
          <w:bCs/>
        </w:rPr>
        <w:t>Проектом закона предлагается внести изменения в Закон Новосибирской области от 5 июня 2013 года № 331-ОЗ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(далее Закон № 331-ОЗ) закрепив за министерством строительства Новосибирской области полномочия по строительству жилых помещений для предоставления гражданам, указанным в Федеральном законе № 159-ФЗ. Полномочия по предоставлению жилых помещений указанной категории граждан остаются у министерства труда и социального развития Новосибирской област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едлагаемые проектом закона изменения в Закон Новосибирской области от 10 декабря 2013 года № 411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 (далее Закон № 411-ОЗ) предусматривают включение государственного полномочия по строительству жилых помещений для последующего предоставления</w:t>
      </w:r>
      <w:r>
        <w:rPr/>
        <w:t xml:space="preserve"> </w:t>
      </w:r>
      <w:r>
        <w:rPr>
          <w:bCs/>
        </w:rPr>
        <w:t>гражданам, указанным в Федеральном законе № 159-ФЗ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 министерством строительства, как за уполномоченным органом в сфере строительства, закрепляются права давать разъяснения органам местного самоуправления по вопросам строительства жилых помещений для предоставления гражданам, указанным в Федеральном законе № 159-ФЗ, осуществлять контрольные мероприятия за осуществлением указанных полномочий, расходованием финансовых средств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ложения статьи 6 Закона № 411-ОЗ предлагается привести в соответствие с Федеральным законом от 2 августа 2019 года № 307-ФЗ «О внесении изменений в Бюджетный кодекс Российской Федерации в целях совершенствования межбюджетных отношений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Методику расчета нормативов для определения общего объема субвенций, предоставляемых местным бюджетам из областного бюджета Новосибирской области для осуществления органами местного самоуправления отдельных государственных полномочий, предлагается внести дополнение о порядке распределения объема субвенции между уполномоченными органами. Распределение будет осуществляться в порядке, установленном постановлении Правительства Новосибирской области</w:t>
      </w:r>
    </w:p>
    <w:p>
      <w:pPr>
        <w:pStyle w:val="Normal"/>
        <w:ind w:firstLine="708"/>
        <w:jc w:val="both"/>
        <w:rPr/>
      </w:pPr>
      <w:r>
        <w:rPr>
          <w:bCs/>
        </w:rPr>
        <w:t>Проект закона состоит из 3 статьей. Статья 1 предусматривает внесение изменений в статью 1 Закона № 331-ОЗ. Статья 2 предусматривает внесение изменений в Закон № 411-ОЗ. Статья 3 определяет порядок вступления в силу Закон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оект закона не устанавливает новые и не изменяет ранее предусмотренные нормативными правовыми актами Новосибирской области обязанности для субъектов предпринимательской и инвестиционной деятельности, а также не устанавливает, не изменяет или не отменяет ранее установленную ответственность за нарушение нормативных правовых актов Новосибирской области, затрагивающих вопросы осуществления предпринимательской и инвестиционной деятельности. В связи с этим, согласно пункту 4 Порядка проведения оценки регулирующего воздействия проектов нормативных правовых актов Новосибирской области, утвержденного постановлением Губернатора Новосибирской области от 17 января 2017 года № 2, </w:t>
      </w:r>
      <w:r>
        <w:rPr>
          <w:rFonts w:eastAsia="Calibri"/>
        </w:rPr>
        <w:t>необходимость проведения оценки регулирующего воздействия проекта закона отсутству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Министр                                                                                                     И.И. Шмидт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autoSpaceDE w:val="true"/>
      <w:spacing w:before="150" w:after="0"/>
      <w:ind w:left="150" w:right="150" w:hanging="0"/>
      <w:jc w:val="both"/>
    </w:pPr>
    <w:rPr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3:26:00Z</dcterms:created>
  <dc:creator>User</dc:creator>
  <dc:description/>
  <cp:keywords/>
  <dc:language>en-US</dc:language>
  <cp:lastModifiedBy>Вольтер Роман Георгиевич</cp:lastModifiedBy>
  <cp:lastPrinted>2020-05-25T09:00:00Z</cp:lastPrinted>
  <dcterms:modified xsi:type="dcterms:W3CDTF">2020-05-25T02:00:00Z</dcterms:modified>
  <cp:revision>5</cp:revision>
  <dc:subject/>
  <dc:title> </dc:title>
</cp:coreProperties>
</file>